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REETING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LAMONU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Lord be with you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e ‘iate koe ‘a e ‘Eik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also with you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kiate koe fok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grace of the Lord Jesus Chris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 e kelesi ‘a e ‘Eiki ko Sisu Kalaisi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the love of God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 e ‘ofa ‘a e ‘Otua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the communion of the Holy Spiri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 e feohi ‘o e Laumalie ma’oni’oni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with you all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e ‘iate kimoutolu ia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also with you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kiate koe foki</w:t>
      </w:r>
    </w:p>
    <w:p>
      <w:pPr>
        <w:pStyle w:val="PlainText"/>
        <w:jc w:val="right"/>
        <w:rPr>
          <w:rFonts w:ascii="Times New Roman" w:hAnsi="Times New Roman" w:cs="Times New Roman"/>
          <w:color w:val="3366FF"/>
          <w:sz w:val="22"/>
        </w:rPr>
      </w:pPr>
      <w:r>
        <w:rPr>
          <w:rFonts w:cs="Times New Roman" w:ascii="Times New Roman" w:hAnsi="Times New Roman"/>
          <w:color w:val="3366FF"/>
          <w:sz w:val="22"/>
        </w:rPr>
        <w:t>2 Corinthians 13:13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Times New Roman" w:hAnsi="Times New Roman" w:eastAsia="Times" w:cs="Times New Roman"/>
          <w:color w:val="3366FF"/>
          <w:sz w:val="22"/>
          <w:szCs w:val="20"/>
        </w:rPr>
      </w:pPr>
      <w:r>
        <w:rPr>
          <w:rFonts w:eastAsia="Times" w:cs="Times New Roman"/>
          <w:color w:val="3366FF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SPONSE AFTER READINGS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O E TALI ‘I HE HILI ‘A E LESONI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s the word of the Lord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 e folofola ‘eni ‘a e ‘Eik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anks be to God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akafeta’i ki he ‘Otua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OSTLES’ CREED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I ‘A E KAU ‘APOSETOLO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>
          <w:sz w:val="22"/>
          <w:lang w:val="en-AU"/>
        </w:rPr>
      </w:pPr>
      <w:r>
        <w:rPr>
          <w:sz w:val="22"/>
          <w:lang w:val="en-AU"/>
        </w:rPr>
        <w:t xml:space="preserve">In unity with the whole church, </w:t>
      </w:r>
    </w:p>
    <w:p>
      <w:pPr>
        <w:pStyle w:val="TextBodyIndent"/>
        <w:ind w:left="0" w:hanging="0"/>
        <w:rPr>
          <w:sz w:val="22"/>
          <w:lang w:val="en-AU"/>
        </w:rPr>
      </w:pPr>
      <w:r>
        <w:rPr>
          <w:sz w:val="22"/>
          <w:lang w:val="en-AU"/>
        </w:rPr>
        <w:t>‘</w:t>
      </w:r>
      <w:r>
        <w:rPr>
          <w:sz w:val="22"/>
          <w:lang w:val="en-AU"/>
        </w:rPr>
        <w:t>I he ‘etau taha mo e Siasi Tapu kotoa pe</w:t>
      </w:r>
    </w:p>
    <w:p>
      <w:pPr>
        <w:pStyle w:val="TextBodyIndent"/>
        <w:ind w:left="0" w:hanging="0"/>
        <w:rPr>
          <w:sz w:val="22"/>
          <w:lang w:val="en-AU"/>
        </w:rPr>
      </w:pPr>
      <w:r>
        <w:rPr>
          <w:sz w:val="22"/>
          <w:lang w:val="en-AU"/>
        </w:rPr>
        <w:t>let us stand and affirm the faith into which we were baptised.</w:t>
      </w:r>
    </w:p>
    <w:p>
      <w:pPr>
        <w:pStyle w:val="TextBodyIndent"/>
        <w:ind w:left="0" w:hanging="0"/>
        <w:rPr>
          <w:sz w:val="22"/>
          <w:lang w:val="en-AU"/>
        </w:rPr>
      </w:pPr>
      <w:r>
        <w:rPr>
          <w:sz w:val="22"/>
          <w:lang w:val="en-AU"/>
        </w:rPr>
        <w:t xml:space="preserve">ke tau tu’u ‘o fakamo’oni’i ‘etau tui ‘a ia na’e papitaiso ai kitautolu. 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eastAsia="Times"/>
          <w:color w:val="000000"/>
          <w:sz w:val="22"/>
          <w:szCs w:val="20"/>
          <w:lang w:val="en-AU"/>
        </w:rPr>
      </w:pPr>
      <w:r>
        <w:rPr>
          <w:rFonts w:eastAsia="Times"/>
          <w:color w:val="000000"/>
          <w:sz w:val="22"/>
          <w:szCs w:val="20"/>
          <w:lang w:val="en-AU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color w:val="000000"/>
        </w:rPr>
      </w:pPr>
      <w:r>
        <w:rPr>
          <w:color w:val="000000"/>
        </w:rPr>
        <w:t>Do you believe in God?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color w:val="000000"/>
          <w:sz w:val="22"/>
          <w:szCs w:val="20"/>
        </w:rPr>
      </w:pPr>
      <w:r>
        <w:rPr>
          <w:color w:val="000000"/>
        </w:rPr>
        <w:t>‘</w:t>
      </w:r>
      <w:r>
        <w:rPr>
          <w:color w:val="000000"/>
        </w:rPr>
        <w:t>Oku ke tui ki he ‘Otua?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 believe in God, the Father Almighty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‘</w:t>
      </w:r>
      <w:r>
        <w:rPr>
          <w:b/>
          <w:color w:val="000000"/>
        </w:rPr>
        <w:t>Oku ou tui ki ‘Otua, ko e Tamai Mafimafi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creator of heaven and earth.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ko e tupu’anga ‘o hevani mo maman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rFonts w:eastAsia="Times"/>
          <w:b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color w:val="000000"/>
        </w:rPr>
      </w:pPr>
      <w:r>
        <w:rPr>
          <w:color w:val="000000"/>
        </w:rPr>
        <w:t>Do you believe in Jesus Christ?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color w:val="000000"/>
          <w:sz w:val="22"/>
          <w:szCs w:val="20"/>
        </w:rPr>
      </w:pPr>
      <w:r>
        <w:rPr>
          <w:color w:val="000000"/>
        </w:rPr>
        <w:t>‘</w:t>
      </w:r>
      <w:r>
        <w:rPr>
          <w:color w:val="000000"/>
        </w:rPr>
        <w:t>Oku ke tui kia Sisu Kalaisi?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 believe in Jesus Christ, God’s only Son, our Lord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‘</w:t>
      </w:r>
      <w:r>
        <w:rPr>
          <w:b/>
          <w:color w:val="000000"/>
        </w:rPr>
        <w:t>Oku ou tui kia Sisu Kalaisi, ko e ‘Alo tofu-pe-taha ‘o e ‘Otua, ko hotau ‘Eiki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who was conceived by the Holy Spirit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 xml:space="preserve">   ‘</w:t>
      </w:r>
      <w:r>
        <w:rPr>
          <w:b/>
          <w:color w:val="000000"/>
        </w:rPr>
        <w:t>a ia na’e tupu mei Laumalie Ma’oni’oni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born of the Virgin Mary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Pea ‘alo’i ‘e he Taupo’ou ko Mele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suffered under Pontius Pilate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Na’e feia ia ‘ia Ponitusi Pailato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was crucified, died, and was buried: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na’e kalusefai ia, pea pekia, pea telio;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he descended to the dead.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Na’a ne ha’ele hifo ki Hetesi.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On the third day he rose again;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Pea na’a ne toetu’u  ‘i hono ‘aho tolu.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he ascended into heaven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‘</w:t>
      </w:r>
      <w:r>
        <w:rPr>
          <w:b/>
          <w:color w:val="000000"/>
        </w:rPr>
        <w:t>o ne ha’ele hake ki hevani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he is seated at the right hand of the Father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‘</w:t>
      </w:r>
      <w:r>
        <w:rPr>
          <w:b/>
          <w:color w:val="000000"/>
        </w:rPr>
        <w:t>o ne ‘afio mei he nima to’omata’u ‘o e Tamai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and he will come to judge the living and the dead.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color w:val="000000"/>
          <w:sz w:val="22"/>
          <w:szCs w:val="20"/>
        </w:rPr>
      </w:pPr>
      <w:r>
        <w:rPr>
          <w:b/>
          <w:color w:val="000000"/>
        </w:rPr>
        <w:t>Pea te ne to e ha’ele mei ai ke fakamaau ‘a e mo’ui mo e mate.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color w:val="000000"/>
        </w:rPr>
      </w:pPr>
      <w:r>
        <w:rPr>
          <w:color w:val="000000"/>
        </w:rPr>
        <w:t>Do you believe in the Holy Spirit?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color w:val="000000"/>
          <w:sz w:val="22"/>
          <w:szCs w:val="20"/>
        </w:rPr>
      </w:pPr>
      <w:r>
        <w:rPr>
          <w:color w:val="000000"/>
        </w:rPr>
        <w:t>‘</w:t>
      </w:r>
      <w:r>
        <w:rPr>
          <w:color w:val="000000"/>
        </w:rPr>
        <w:t>Oku ke tui ki he Laumalie Ma’oni’oni?</w:t>
      </w:r>
    </w:p>
    <w:p>
      <w:pPr>
        <w:pStyle w:val="Normal"/>
        <w:tabs>
          <w:tab w:val="clear" w:pos="720"/>
          <w:tab w:val="left" w:pos="425" w:leader="none"/>
        </w:tabs>
        <w:ind w:left="1080" w:hanging="0"/>
        <w:jc w:val="both"/>
        <w:rPr>
          <w:rFonts w:eastAsia="Times"/>
          <w:color w:val="000000"/>
          <w:sz w:val="22"/>
          <w:szCs w:val="20"/>
        </w:rPr>
      </w:pPr>
      <w:r>
        <w:rPr>
          <w:rFonts w:eastAsia="Times"/>
          <w:color w:val="000000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I believe in the Holy Spirit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‘</w:t>
      </w:r>
      <w:r>
        <w:rPr>
          <w:b/>
          <w:color w:val="000000"/>
        </w:rPr>
        <w:t>Oku ou tui ki he Laumalie Ma’oni’oni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the holy catholic Church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mo e Siasi Ma’oni’oni mo fakaleveleva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the communion of saints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mo e feohi ‘a e kakai ma’oni’oni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the forgiveness of sins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mo e fakamolemole ‘a e ngaahi angahala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the resurrection of the body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mo e toetu’u ‘o e sino,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and the life everlasting.   Amen.</w:t>
      </w:r>
    </w:p>
    <w:p>
      <w:pPr>
        <w:pStyle w:val="Normal"/>
        <w:tabs>
          <w:tab w:val="clear" w:pos="720"/>
          <w:tab w:val="left" w:pos="425" w:leader="none"/>
        </w:tabs>
        <w:ind w:firstLine="720"/>
        <w:jc w:val="both"/>
        <w:rPr>
          <w:rFonts w:eastAsia="Times"/>
          <w:b/>
          <w:b/>
          <w:color w:val="000000"/>
          <w:sz w:val="22"/>
          <w:szCs w:val="20"/>
        </w:rPr>
      </w:pPr>
      <w:r>
        <w:rPr>
          <w:b/>
          <w:color w:val="000000"/>
        </w:rPr>
        <w:t>mo e mo’ui ta’engata. ‘Emeni.</w:t>
      </w:r>
    </w:p>
    <w:p>
      <w:pPr>
        <w:pStyle w:val="PlainText"/>
        <w:rPr>
          <w:rFonts w:ascii="Times New Roman" w:hAnsi="Times New Roman" w:eastAsia="Times" w:cs="Times New Roman"/>
          <w:b/>
          <w:b/>
          <w:color w:val="000000"/>
          <w:sz w:val="22"/>
          <w:szCs w:val="20"/>
        </w:rPr>
      </w:pPr>
      <w:r>
        <w:rPr>
          <w:rFonts w:eastAsia="Times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CENE CREED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I FAKANAISIA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 believe in one God,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ku ou tui ki he ‘Otua pe ‘e taha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Father, the Almighty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Tamai Mafimaf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ker of heaven and earth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Tupu’anga ‘o hevani mo maman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f all that is, seen and unseen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mo e me’a kotoa pe, ‘oku tau mamata mo ‘ikai mamata ki a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 believe in one Lord, Jesus Christ,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ku ou tui ki he ‘Eiki pe taha, ko Sisu Kalais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only Son of God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‘alo tofu-pe-taha ‘o e ‘Otua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ternally begotten of the Father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’e ‘i ai ma’u pe he Tamai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od from God, Light from Light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‘Otua mei ‘Otua, Maama mei Maama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rue God from true God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‘Otua mo’oni mei he ‘Otua mo’on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egotten, not made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’e ‘ikai ngaohi ka na’e fakatupu ma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f one Being with the Father;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 taha aipe mo e Tamai;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rough him all things were made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na’e ngaohi ‘a e me’a kotoa pe ‘o fakafou mai ‘iate Ia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or us and for our salvation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’a tautolu mo hotau fakamo’ui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came down from heaven,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’a ne ha’ele mai mei he langi</w:t>
      </w:r>
    </w:p>
    <w:p>
      <w:pPr>
        <w:pStyle w:val="PlainText"/>
        <w:ind w:left="283" w:hanging="0"/>
        <w:rPr/>
      </w:pPr>
      <w:r>
        <w:rPr>
          <w:rFonts w:cs="Times New Roman" w:ascii="Times New Roman" w:hAnsi="Times New Roman"/>
          <w:b/>
          <w:sz w:val="22"/>
        </w:rPr>
        <w:t xml:space="preserve">was incarnate </w:t>
      </w:r>
      <w:r>
        <w:rPr>
          <w:rFonts w:cs="Times New Roman" w:ascii="Times New Roman" w:hAnsi="Times New Roman"/>
          <w:b/>
          <w:color w:val="000000"/>
          <w:sz w:val="22"/>
        </w:rPr>
        <w:t>of</w:t>
      </w:r>
      <w:r>
        <w:rPr>
          <w:rFonts w:cs="Times New Roman" w:ascii="Times New Roman" w:hAnsi="Times New Roman"/>
          <w:b/>
          <w:sz w:val="22"/>
        </w:rPr>
        <w:t xml:space="preserve"> the Holy Spirit </w:t>
      </w:r>
      <w:r>
        <w:rPr>
          <w:rFonts w:cs="Times New Roman" w:ascii="Times New Roman" w:hAnsi="Times New Roman"/>
          <w:b/>
          <w:color w:val="000000"/>
          <w:sz w:val="22"/>
        </w:rPr>
        <w:t xml:space="preserve">and </w:t>
      </w:r>
      <w:r>
        <w:rPr>
          <w:rFonts w:cs="Times New Roman" w:ascii="Times New Roman" w:hAnsi="Times New Roman"/>
          <w:b/>
          <w:sz w:val="22"/>
        </w:rPr>
        <w:t>the Virgin Mary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pea fou mai ‘i he Laumalie Ma’oni’oni mo e taupo’ou ko Mele 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became truly human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 ne hoko mo’oni ki hotau fa’ahinga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or our sake he was crucified under Pontius Pilate;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na’e kalusefai ‘ia Ponitusi Pailato koe’uhi ko kitautolu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suffered death and was buried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na’a ne pekia, pea telio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n the third day he rose again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ne toetu’u ‘i hono ‘aho tolu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n accordance with the Scriptures;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 fakatatau ki he Folofola;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ascended into heaven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ne ha’ele hake ki hevani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is seated at the right hand of the Father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 ne ‘afio mei he nima to’omata’u ‘o e Tamai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will come again in glory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te ne to e ha’ele mai ‘i hono langilangi</w:t>
      </w:r>
    </w:p>
    <w:p>
      <w:pPr>
        <w:pStyle w:val="PlainText"/>
        <w:ind w:left="425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o judge the living and the dead,</w:t>
      </w:r>
    </w:p>
    <w:p>
      <w:pPr>
        <w:pStyle w:val="PlainText"/>
        <w:ind w:left="425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e fakamaau ‘a e mo’ui mo e mate,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his kingdom will have no end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‘e ta’engata ‘a hono Pule’anga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e believe in the Holy Spirit, 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ku tau tui ki he Laumalie Ma’oni’oni,</w:t>
      </w:r>
    </w:p>
    <w:p>
      <w:pPr>
        <w:pStyle w:val="PlainText"/>
        <w:tabs>
          <w:tab w:val="clear" w:pos="720"/>
          <w:tab w:val="left" w:pos="27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the Lord, the giver of life,</w:t>
      </w:r>
    </w:p>
    <w:p>
      <w:pPr>
        <w:pStyle w:val="PlainText"/>
        <w:tabs>
          <w:tab w:val="clear" w:pos="720"/>
          <w:tab w:val="left" w:pos="27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‘Eiki ‘oku ‘a’ana ‘a e mo’u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ho proceeds from the Father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a’e ha’u tonu mei he Tama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ho with the Father and the Son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ko e Tamai mo e ‘Alo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s worshipped and glorified,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e fai ki ai ‘a e hu mo e fakalangilangi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ho has spoken through the prophets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na’a ne folofola mai he kau Palofita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e believe in one holy catholic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 xml:space="preserve">Oku tau tui ki he Siasi tapu mo taha, fakaleveleva 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and apostolic Church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mo faka-‘aposetolo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e acknowledge one baptism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‘</w:t>
      </w:r>
      <w:r>
        <w:rPr>
          <w:rFonts w:cs="Times New Roman" w:ascii="Times New Roman" w:hAnsi="Times New Roman"/>
          <w:b/>
          <w:sz w:val="22"/>
        </w:rPr>
        <w:t>Oku tau fakamo’oni’i ‘a e taha pe ‘a e papitaiso.</w:t>
        <w:br/>
        <w:t>for the forgiveness of sins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 e fakamolemole ‘a e ngaahi angahala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 look for the resurrection of the dead,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tau sio loto ki he toetu’u ‘a e pekia,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the life of the world to come. Amen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mo e mo’ui ta’engata. ‘Emen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AYER RESPONS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ALI ‘O E LOTU: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rd, in your mercy,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‘</w:t>
      </w:r>
      <w:r>
        <w:rPr>
          <w:rFonts w:cs="Times New Roman" w:ascii="Times New Roman" w:hAnsi="Times New Roman"/>
          <w:sz w:val="22"/>
        </w:rPr>
        <w:t>Eiki, ‘i ho’o ‘alo’ofa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ar our prayer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anongoa ‘emau lotu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EACE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 E MELINO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eace of the Lord be always with you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e ‘iate kimoutolu ma’u aipe ‘a e melino ‘a e ‘Eik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also with you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ea ke ‘iate koe foki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GREAT PRAYER OF THANKSGIVING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LOTU MAMAFA ‘O E FAKAFETA'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ab/>
        <w:t>INTRODUCTORY DIALOGUE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ab/>
        <w:t>KO E TALATALA TE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The Lord be with yo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Ke ‘iate koe ‘a e ‘Eik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And also with yo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Pea ke ‘iate koe foc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Lift up your hearts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Hiki hake homou ngaahi loto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We lift them to the Lor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Oku mau hiki ia ki he ‘Eik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Let us give thanks to the Lord our Go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Ke tau fakamalo ki he ‘Eiki ko hotau ‘Otua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It is right to give our thanks and praise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Oku taau ke tau fakamalo mo fakafeta’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GREAT PRAYER OF THANKSGIVING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KO E LOTU MAMAFA ‘O E FAKAFETA'I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ab/>
        <w:t>SANCTUS AND BENEDICTUS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ab/>
        <w:t>FAKATAPUI MO E TUKUTAPUAK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Holy, holy, holy Lord, God of power and might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Ma’oni’oni, ma’oni’oni, ‘Eiki Ma’oni’oni, Ko e ‘Otua Mafimafi mo Ta’engata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heaven and earth are full of your glory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oku fonu ‘a hevani mo mamani ‘i ho langilangi.</w:t>
      </w:r>
    </w:p>
    <w:p>
      <w:pPr>
        <w:pStyle w:val="Normal"/>
        <w:tabs>
          <w:tab w:val="clear" w:pos="720"/>
          <w:tab w:val="left" w:pos="425" w:leader="none"/>
        </w:tabs>
        <w:ind w:left="141" w:hanging="0"/>
        <w:jc w:val="both"/>
        <w:rPr>
          <w:b/>
          <w:b/>
        </w:rPr>
      </w:pPr>
      <w:r>
        <w:rPr>
          <w:b/>
        </w:rPr>
        <w:t xml:space="preserve">Hosanna in the highest. </w:t>
      </w:r>
    </w:p>
    <w:p>
      <w:pPr>
        <w:pStyle w:val="Normal"/>
        <w:tabs>
          <w:tab w:val="clear" w:pos="720"/>
          <w:tab w:val="left" w:pos="425" w:leader="none"/>
        </w:tabs>
        <w:ind w:left="141" w:hanging="0"/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Hosana ki langitaupot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 xml:space="preserve">Blessed is he who comes in the name of the Lord.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Monu’ia ‘a ia ‘oku ha’ele mai ‘i he huafa ‘o e ‘Eik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Hosanna in the highest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 xml:space="preserve">  </w:t>
      </w:r>
      <w:r>
        <w:rPr>
          <w:b/>
        </w:rPr>
        <w:t>Hosana ki langitaupot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GREAT PRAYER OF THANKSGIVING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LOTU MAMAFA ‘O E FAKAFETA’I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ab/>
        <w:t>RESPONSE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ab/>
        <w:t>TAL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Christ has died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Kuo pekia ‘a Kalais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Christ is rise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Kuo toetu’u ‘a Kalais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Christ will come agai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E toe foki mai ‘a Kalais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GREAT PRAYER OF THANKSGIVING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LOTU MAMAFA ‘O E FAKAFETA'i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ab/>
        <w:t>DOXOLOGY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ab/>
        <w:t>FAKALANGILANG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Blessing and honor and glory and power 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Ke ‘iate kimoutolu ‘a e langilangi mo e kololia mo e mafimafi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are yours for ever and ever. 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‘</w:t>
      </w:r>
      <w:r>
        <w:rPr>
          <w:rFonts w:cs="Times New Roman" w:ascii="Times New Roman" w:hAnsi="Times New Roman"/>
          <w:b/>
          <w:color w:val="000000"/>
          <w:sz w:val="22"/>
        </w:rPr>
        <w:t>o ta’engata pea ta’engata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men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‘</w:t>
      </w:r>
      <w:r>
        <w:rPr>
          <w:rFonts w:cs="Times New Roman" w:ascii="Times New Roman" w:hAnsi="Times New Roman"/>
          <w:b/>
          <w:color w:val="000000"/>
          <w:sz w:val="22"/>
        </w:rPr>
        <w:t>Emeni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RD’S PRAYER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TU ‘A E ‘EIKI.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 xml:space="preserve">Our Father in heaven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Ko ‘emau Tamai ‘oku ‘i hevani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 xml:space="preserve">hallowed be your nam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 xml:space="preserve">   </w:t>
      </w:r>
      <w:r>
        <w:rPr>
          <w:b/>
        </w:rPr>
        <w:t>ke tapuha ho huafa,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>your kingdom come,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 xml:space="preserve">   </w:t>
      </w:r>
      <w:r>
        <w:rPr>
          <w:b/>
        </w:rPr>
        <w:t xml:space="preserve">ke hoko mai ho’o pul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 xml:space="preserve">your will be done, 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ab/>
        <w:t>ke fai ho finangalo,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ab/>
        <w:t>on earth as in heaven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ab/>
        <w:tab/>
        <w:t>`’i mamani ‘o hange ko ia ‘i he langi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>Give us today our daily bread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Ke foaki mai he ‘aho ni ha’amau me’akai ki he ‘anai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>Forgive us our sins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Pea fakamolemole ‘emau ngaahi angahala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>as we forgive those who sin against us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ab/>
        <w:t>‘o hange ko ‘emau fakamolemole ‘a kinautolu fuape ‘oku mo’ua mai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>Save us from the time of trial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Pea ‘oua na’a ke fakahu kimautolu ki ha ‘ahi’ahi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>and deliver us from evil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ab/>
        <w:t>Ka ke fakahaofi kimautolu mei he Fili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Header"/>
        <w:tabs>
          <w:tab w:val="left" w:pos="141" w:leader="none"/>
          <w:tab w:val="left" w:pos="283" w:leader="none"/>
          <w:tab w:val="center" w:pos="4152" w:leader="none"/>
          <w:tab w:val="right" w:pos="8305" w:leader="none"/>
        </w:tabs>
        <w:rPr>
          <w:b/>
          <w:b/>
          <w:sz w:val="22"/>
        </w:rPr>
      </w:pPr>
      <w:r>
        <w:rPr>
          <w:b/>
          <w:sz w:val="22"/>
        </w:rPr>
        <w:t xml:space="preserve">For the kingdom, the power, </w:t>
      </w:r>
    </w:p>
    <w:p>
      <w:pPr>
        <w:pStyle w:val="Header"/>
        <w:tabs>
          <w:tab w:val="left" w:pos="141" w:leader="none"/>
          <w:tab w:val="left" w:pos="283" w:leader="none"/>
          <w:tab w:val="center" w:pos="4152" w:leader="none"/>
          <w:tab w:val="right" w:pos="8305" w:leader="none"/>
        </w:tabs>
        <w:rPr>
          <w:b/>
          <w:b/>
          <w:sz w:val="22"/>
        </w:rPr>
      </w:pPr>
      <w:r>
        <w:rPr>
          <w:b/>
          <w:sz w:val="22"/>
        </w:rPr>
        <w:t>He ‘oku ‘o’ou ‘a e Pule, mo e malohi</w:t>
      </w:r>
    </w:p>
    <w:p>
      <w:pPr>
        <w:pStyle w:val="Header"/>
        <w:tabs>
          <w:tab w:val="left" w:pos="141" w:leader="none"/>
          <w:tab w:val="left" w:pos="283" w:leader="none"/>
          <w:tab w:val="center" w:pos="4152" w:leader="none"/>
          <w:tab w:val="right" w:pos="8305" w:leader="none"/>
        </w:tabs>
        <w:rPr>
          <w:b/>
          <w:b/>
          <w:sz w:val="22"/>
        </w:rPr>
      </w:pPr>
      <w:r>
        <w:rPr>
          <w:b/>
          <w:sz w:val="22"/>
        </w:rPr>
        <w:t>and the glory are yours</w:t>
      </w:r>
    </w:p>
    <w:p>
      <w:pPr>
        <w:pStyle w:val="Header"/>
        <w:tabs>
          <w:tab w:val="left" w:pos="141" w:leader="none"/>
          <w:tab w:val="left" w:pos="283" w:leader="none"/>
          <w:tab w:val="center" w:pos="4152" w:leader="none"/>
          <w:tab w:val="right" w:pos="8305" w:leader="none"/>
        </w:tabs>
        <w:rPr>
          <w:b/>
          <w:b/>
          <w:sz w:val="22"/>
        </w:rPr>
      </w:pPr>
      <w:r>
        <w:rPr>
          <w:b/>
          <w:sz w:val="22"/>
        </w:rPr>
        <w:t>mo e kololia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</w:rPr>
      </w:pPr>
      <w:r>
        <w:rPr>
          <w:b/>
        </w:rPr>
        <w:tab/>
        <w:t>now and for ever. Amen.</w:t>
      </w:r>
    </w:p>
    <w:p>
      <w:pPr>
        <w:pStyle w:val="Normal"/>
        <w:tabs>
          <w:tab w:val="clear" w:pos="720"/>
          <w:tab w:val="left" w:pos="141" w:leader="none"/>
          <w:tab w:val="left" w:pos="283" w:leader="none"/>
          <w:tab w:val="left" w:pos="425" w:leader="none"/>
        </w:tabs>
        <w:jc w:val="both"/>
        <w:rPr>
          <w:b/>
          <w:b/>
          <w:bCs/>
          <w:color w:val="FF6600"/>
          <w:sz w:val="22"/>
        </w:rPr>
      </w:pPr>
      <w:r>
        <w:rPr>
          <w:b/>
          <w:bCs/>
        </w:rPr>
        <w:tab/>
        <w:t>‘i he ‘aho ni pea ta’engata, ‘Emeni.</w:t>
      </w:r>
    </w:p>
    <w:p>
      <w:pPr>
        <w:pStyle w:val="PlainText"/>
        <w:rPr>
          <w:rFonts w:ascii="Times New Roman" w:hAnsi="Times New Roman" w:cs="Times New Roman"/>
          <w:b/>
          <w:b/>
          <w:bCs/>
          <w:color w:val="FF6600"/>
          <w:sz w:val="22"/>
        </w:rPr>
      </w:pPr>
      <w:r>
        <w:rPr>
          <w:rFonts w:cs="Times New Roman" w:ascii="Times New Roman" w:hAnsi="Times New Roman"/>
          <w:b/>
          <w:bCs/>
          <w:color w:val="FF6600"/>
          <w:sz w:val="22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LAMB OF GOD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KO E LAMI ‘A E ‘OTUA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Jesus, Lamb of God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Sisu, ko e Lami ‘a e ‘Otua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have mercy on us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Alo’ofa mai kiate kimautol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Jesus, bearer of our sins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Sisu, ‘oku ne ‘ave ‘etau ngaahi angahala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have mercy on us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Alo’ofa mai kiate kimautol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Jesus, redeemer of the world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Sisu, ko e fakamo’ui ‘o mamani,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grant us peace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Ke hoko mai ho’o melino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PlainText"/>
        <w:rPr>
          <w:rFonts w:ascii="Times New Roman" w:hAnsi="Times New Roman" w:eastAsia="Times" w:cs="Times New Roman"/>
          <w:sz w:val="22"/>
          <w:szCs w:val="20"/>
        </w:rPr>
      </w:pPr>
      <w:r>
        <w:rPr>
          <w:rFonts w:eastAsia="Times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BLESSING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TAPUAK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 xml:space="preserve">May almighty God bless you,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‘</w:t>
      </w:r>
      <w:r>
        <w:rPr/>
        <w:t>Ofa ke tapuaki mai koe ‘e he ‘Otua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the Father, the Son and the Holy Spirit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ko e Tamai, mo e ‘Alo pea mo e Laumalie Ma’oni’on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>Amen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‘</w:t>
      </w:r>
      <w:r>
        <w:rPr>
          <w:b/>
        </w:rPr>
        <w:t>Emen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rFonts w:eastAsia="Times"/>
          <w:b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DISMISSAL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TUTUKU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>
          <w:rFonts w:eastAsia="Times"/>
          <w:sz w:val="22"/>
          <w:szCs w:val="20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/>
        <w:t>Go in peace to love and serve the Lord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sz w:val="22"/>
          <w:szCs w:val="20"/>
        </w:rPr>
      </w:pPr>
      <w:r>
        <w:rPr/>
        <w:t>Ke mo u o ‘i he melino ‘o fai’ofa mo tauhi ‘a e ‘Eiki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/>
          <w:b/>
        </w:rPr>
      </w:pPr>
      <w:r>
        <w:rPr>
          <w:b/>
        </w:rPr>
        <w:t xml:space="preserve">In the name of Christ. Amen. 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eastAsia="Times"/>
          <w:b/>
          <w:b/>
          <w:sz w:val="22"/>
          <w:szCs w:val="20"/>
        </w:rPr>
      </w:pPr>
      <w:r>
        <w:rPr>
          <w:b/>
        </w:rPr>
        <w:t>'I he huafa ‘o Kalaisi. ‘Emeni.</w:t>
      </w:r>
    </w:p>
    <w:p>
      <w:pPr>
        <w:pStyle w:val="PlainText"/>
        <w:rPr>
          <w:rFonts w:ascii="Times New Roman" w:hAnsi="Times New Roman" w:eastAsia="Times" w:cs="Times New Roman"/>
          <w:b/>
          <w:b/>
          <w:sz w:val="22"/>
          <w:szCs w:val="20"/>
          <w:lang w:val="en-AU"/>
        </w:rPr>
      </w:pPr>
      <w:r>
        <w:rPr>
          <w:rFonts w:eastAsia="Times" w:cs="Times New Roman" w:ascii="Times New Roman" w:hAnsi="Times New Roman"/>
          <w:b/>
          <w:sz w:val="22"/>
          <w:szCs w:val="20"/>
          <w:lang w:val="en-AU"/>
        </w:rPr>
      </w:r>
    </w:p>
    <w:p>
      <w:pPr>
        <w:pStyle w:val="PlainText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</w:pPr>
    <w:rPr>
      <w:rFonts w:ascii="Courier New" w:hAnsi="Courier New" w:cs="Courier New"/>
      <w:kern w:val="2"/>
      <w:sz w:val="20"/>
      <w:szCs w:val="20"/>
      <w:lang w:val="en-US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2" w:leader="none"/>
        <w:tab w:val="right" w:pos="8305" w:leader="none"/>
      </w:tabs>
      <w:overflowPunct w:val="false"/>
    </w:pPr>
    <w:rPr>
      <w:kern w:val="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4:09:00Z</dcterms:created>
  <dc:creator>james</dc:creator>
  <dc:description/>
  <dc:language>en-US</dc:language>
  <cp:lastModifiedBy>helenr</cp:lastModifiedBy>
  <cp:lastPrinted>2004-07-15T03:25:00Z</cp:lastPrinted>
  <dcterms:modified xsi:type="dcterms:W3CDTF">2004-07-15T04:09:00Z</dcterms:modified>
  <cp:revision>2</cp:revision>
  <dc:subject/>
  <dc:title>GREETING</dc:title>
</cp:coreProperties>
</file>